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оценке проекта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сведени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Наименование структурного подразделения администрации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правление экономики и прогнозирования администрации Починк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before="0" w:after="281"/>
        <w:ind w:right="20" w:hanging="0"/>
        <w:rPr/>
      </w:pPr>
      <w:r>
        <w:rPr>
          <w:b/>
          <w:sz w:val="24"/>
          <w:szCs w:val="24"/>
        </w:rPr>
        <w:t>Наименование регулирующего акта:</w:t>
      </w:r>
      <w:r>
        <w:rPr>
          <w:sz w:val="24"/>
          <w:szCs w:val="24"/>
        </w:rPr>
        <w:t xml:space="preserve"> «Об утверждении перечня ярмарочных площадок по организации сбыта продуктов питания, сельскохозяйственной продукции, а также иной отечественной продукции- одежды, обуви, изделий ремесленничества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Описание существующей проблемы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чины вмешательства</w:t>
      </w:r>
      <w:r>
        <w:rPr/>
        <w:t xml:space="preserve"> (На решение какой проблемы направлено рассматриваемо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егулирование?): </w:t>
      </w:r>
    </w:p>
    <w:p>
      <w:pPr>
        <w:pStyle w:val="Normal"/>
        <w:widowControl w:val="false"/>
        <w:autoSpaceDE w:val="false"/>
        <w:jc w:val="both"/>
        <w:rPr/>
      </w:pPr>
      <w:r>
        <w:rPr/>
        <w:t>Регулирует отношения, связанные с деятельностью ярмарок, организуемых администрацией Починковского муниципального района Нижегородской области на территории муниципального образования , юридическими лицами и индивидуальными предпринимателями вне пределов розничных рынков, ярмарок и имеющих сезонный характер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Цель введения акта: </w:t>
      </w:r>
    </w:p>
    <w:p>
      <w:pPr>
        <w:pStyle w:val="Normal"/>
        <w:widowControl w:val="false"/>
        <w:autoSpaceDE w:val="false"/>
        <w:jc w:val="both"/>
        <w:rPr/>
      </w:pPr>
      <w:r>
        <w:rPr/>
        <w:t>Целью принятия нормативного правового акта является приведение в соответствие с региональными нормативными документами нормативных актов Починк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Риски, связанные с текущей ситуацией: </w:t>
      </w:r>
    </w:p>
    <w:p>
      <w:pPr>
        <w:pStyle w:val="Normal"/>
        <w:widowControl w:val="false"/>
        <w:autoSpaceDE w:val="false"/>
        <w:jc w:val="both"/>
        <w:rPr/>
      </w:pPr>
      <w:r>
        <w:rPr/>
        <w:t>Соблюдение баланса интересов граждан и предпринимательского сообщества на конкретной территор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ледствия, если никаких действий не будет предпринято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>Соблюдение баланса интересов граждан и предпринимательского сообщества на конкретной территор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оциальные   группы,  экономические  сектора  или  территории,  на  которы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казывается воздействие:</w:t>
      </w:r>
      <w:r>
        <w:rPr/>
        <w:t xml:space="preserve"> субъекты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Цели регулировани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сновные цели регулирования</w:t>
      </w:r>
      <w:r>
        <w:rPr/>
        <w:t>: Соблюдение баланса интересов граждан и предпринимательского сообщества на конкретной территор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основание    неэффективности   действующего   в   рассматриваемой   сфер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регулирования</w:t>
      </w:r>
      <w:r>
        <w:rPr/>
        <w:t>: отсутствуе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Невмешательство:</w:t>
      </w:r>
      <w:r>
        <w:rPr/>
        <w:t xml:space="preserve"> вариант не предполагаетс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овершенствование применения существующего регулирования</w:t>
      </w:r>
      <w:r>
        <w:rPr/>
        <w:t>: вариант не предполагаетс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аморегулирование</w:t>
      </w:r>
      <w:r>
        <w:rPr/>
        <w:t>: вариант не предполагаетс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ямое регулирование</w:t>
      </w:r>
      <w:r>
        <w:rPr/>
        <w:t xml:space="preserve">: вариант не предполагается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кие  инструменты  могут  быть  использованы  для  достижения поставленно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цели?:</w:t>
      </w:r>
      <w:r>
        <w:rPr/>
        <w:t xml:space="preserve"> принятие нормативно-правового акта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чественное  описание и количественная оценка соответствующего воздейств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(если возможно</w:t>
      </w:r>
      <w:r>
        <w:rPr/>
        <w:t xml:space="preserve">): -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5. Публичные консультаци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тороны, с которыми были проведены консультации</w:t>
      </w:r>
      <w:r>
        <w:rPr/>
        <w:t>: субъекты 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сновные результаты консультаций</w:t>
      </w:r>
      <w:r>
        <w:rPr/>
        <w:t>: признание предлагаемого варианта регулирования наиболее оптимальны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писание  выбранного  варианта  (принятие  новых  муниципальных нормативны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авовых   актов,  признание  утратившими  силу  муниципальных  нормативны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авовых  актов,  внесение  изменений  в муниципальные нормативные правовы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кты, сохранение действующего режима регулирования):</w:t>
      </w:r>
      <w:r>
        <w:rPr/>
        <w:t xml:space="preserve">  принятие нормативно правового ак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Ожидаемые выгоды и издержки от реализации выбранного варианта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полнительных расходов для бюджета и субъектов предпринимательской деятельности не возникнет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Необходимые   меры,   позволяющие   минимизировать  негативные  последств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менения соответствующего варианта</w:t>
      </w:r>
      <w:r>
        <w:rPr/>
        <w:t>: Негативных последствий от принятия нового постановления не предполаг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b/>
        </w:rPr>
        <w:t>Период воздействия</w:t>
      </w:r>
      <w:r>
        <w:rPr/>
        <w:t xml:space="preserve"> долгосрочны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 Информация об исполнителях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ершина Ольга Ивановна – начальник управления экономики и прогнозирования администрации района(8 831 97 5-18-32), Грибанова Светлана Васильевна – ведущий специалист управления экономики и прогнозирования, (8 831 97 5-03-88), </w:t>
      </w:r>
      <w:r>
        <w:rPr>
          <w:lang w:val="en-US"/>
        </w:rPr>
        <w:t>ueconpch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управ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экономики и прогнозирования                                                                               О.И. Перши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420" w:after="240"/>
      <w:ind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1:00Z</dcterms:created>
  <dc:creator>potehin</dc:creator>
  <dc:description/>
  <cp:keywords/>
  <dc:language>en-US</dc:language>
  <cp:lastModifiedBy>sysadmin</cp:lastModifiedBy>
  <cp:lastPrinted>2016-06-29T11:01:00Z</cp:lastPrinted>
  <dcterms:modified xsi:type="dcterms:W3CDTF">2020-11-20T14:28:00Z</dcterms:modified>
  <cp:revision>5</cp:revision>
  <dc:subject/>
  <dc:title>1</dc:title>
</cp:coreProperties>
</file>